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</w:t>
      </w:r>
    </w:p>
    <w:p>
      <w:pPr>
        <w:pStyle w:val="Normal"/>
        <w:tabs>
          <w:tab w:val="clear" w:pos="708"/>
          <w:tab w:val="left" w:pos="0" w:leader="none"/>
          <w:tab w:val="left" w:pos="6237" w:leader="none"/>
        </w:tabs>
        <w:ind w:right="141"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ітету міської рад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954" w:leader="none"/>
          <w:tab w:val="left" w:pos="6237" w:leader="none"/>
        </w:tabs>
        <w:ind w:firstLine="70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    № _______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 Координаційної рад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итань внутрішньо переміщених осіб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иконавчому комітеті Житомирської міської ради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239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голо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душнюк Людмила Юріївна, начальник відділу забезпечення соціальних ініціатив та документообігу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департаменту соціальної політики Житомирської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Гуменюк Андрій Віталійович, начальник управління житлового господарства Житомирської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раснопір Вікторія Валентинівна, директор департаменту соціальної політики Житомирської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втуненко Світлана Анатоліївна, перший заступник директора департаменту освіти Житомирської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ичова Вікторія Миколаївна, директор департаменту економічного розвитку Житомирської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Черниш Євгеній Миколайович, директор юридичного департаменту Житомирської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анська Галина Степанівна, секретар міськ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ind w:left="720" w:right="-251" w:hanging="720"/>
              <w:jc w:val="left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нутрішньо переміщена особа, чле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ординаційної ради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едставни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ісцевих, регіональних, національних громадських організацій, міжнародних фондів, які реалізують проєкти у сфері захисту прав ВП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72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літики міської ради                                                          Вікторія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6804" w:leader="none"/>
          <w:tab w:val="left" w:pos="7088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комітету міської ради                                                           Ольга ПАШКО</w:t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99" w:leader="none"/>
          <w:tab w:val="left" w:pos="9639" w:leader="none"/>
        </w:tabs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Bookman Old Style"/>
      </w:rPr>
      <w:t xml:space="preserve">                                                     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                           </w:t>
    </w:r>
    <w:r>
      <w:rPr>
        <w:rFonts w:cs="Times New Roman" w:ascii="Times New Roman" w:hAnsi="Times New Roman"/>
        <w:sz w:val="28"/>
        <w:szCs w:val="28"/>
      </w:rPr>
      <w:t xml:space="preserve">Продовження додатка 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Calibri" w:cs="Bookman Old Style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513" w:leader="none"/>
      </w:tabs>
      <w:ind w:left="-1320" w:right="-399" w:hanging="0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Calibri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eastAsia="Calibri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sz w:val="28"/>
      <w:szCs w:val="24"/>
      <w:lang w:val="uk-UA" w:bidi="ar-SA"/>
    </w:rPr>
  </w:style>
  <w:style w:type="character" w:styleId="Style14">
    <w:name w:val="Основний текст_"/>
    <w:qFormat/>
    <w:rPr>
      <w:sz w:val="25"/>
      <w:szCs w:val="25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uk-UA"/>
    </w:rPr>
  </w:style>
  <w:style w:type="character" w:styleId="Rvts23">
    <w:name w:val="rvts23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Rvts0">
    <w:name w:val="rvts0"/>
    <w:qFormat/>
    <w:rPr/>
  </w:style>
  <w:style w:type="character" w:styleId="Style16">
    <w:name w:val="Верх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character" w:styleId="Style17">
    <w:name w:val="Нижний колонтитул Знак"/>
    <w:qFormat/>
    <w:rPr>
      <w:rFonts w:ascii="Bookman Old Style" w:hAnsi="Bookman Old Style" w:eastAsia="Calibri" w:cs="Bookman Old Style"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11">
    <w:name w:val="Основний текст1"/>
    <w:basedOn w:val="Normal"/>
    <w:qFormat/>
    <w:pPr>
      <w:shd w:fill="FFFFFF" w:val="clear"/>
      <w:spacing w:lineRule="exact" w:line="288"/>
      <w:jc w:val="center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vps2">
    <w:name w:val="rvps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lang w:val="ru-RU"/>
    </w:rPr>
  </w:style>
  <w:style w:type="paragraph" w:styleId="Ch68">
    <w:name w:val="ch6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c">
    <w:name w:val="ch6c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Strokech6">
    <w:name w:val="stroke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">
    <w:name w:val="ch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Ch69">
    <w:name w:val="ch6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Tabletabl">
    <w:name w:val="tabletabl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Afffb">
    <w:name w:val="afffb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3:50:00Z</dcterms:created>
  <dc:creator>Yurist-k213</dc:creator>
  <dc:description/>
  <cp:keywords/>
  <dc:language>en-US</dc:language>
  <cp:lastModifiedBy>User</cp:lastModifiedBy>
  <cp:lastPrinted>2023-12-26T16:48:00Z</cp:lastPrinted>
  <dcterms:modified xsi:type="dcterms:W3CDTF">2025-09-10T13:50:00Z</dcterms:modified>
  <cp:revision>2</cp:revision>
  <dc:subject/>
  <dc:title/>
</cp:coreProperties>
</file>